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Termomodernizacja Zespołu Szkół nr 1 w Goleniowie przy ul. Niepodległości 1 polegająca na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wymianie głównego przeszklenia z dociepleniem ściany sali gimnastycznej wraz z wymianą stolarki okiennej i drzwiowej ”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13" w:leader="none"/>
        </w:tabs>
        <w:spacing w:lineRule="auto" w:line="288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footerReference w:type="default" r:id="rId2"/>
      <w:type w:val="nextPage"/>
      <w:pgSz w:w="11906" w:h="16838"/>
      <w:pgMar w:left="993" w:right="991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6:00Z</dcterms:created>
  <dc:creator/>
  <dc:description/>
  <cp:keywords/>
  <dc:language>en-US</dc:language>
  <cp:lastModifiedBy/>
  <cp:lastPrinted>2010-04-28T13:10:00Z</cp:lastPrinted>
  <dcterms:modified xsi:type="dcterms:W3CDTF">2018-01-08T12:16:00Z</dcterms:modified>
  <cp:revision>1</cp:revision>
  <dc:subject/>
  <dc:title>Załącznik nr 3</dc:title>
</cp:coreProperties>
</file>